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Директор </w:t>
      </w:r>
      <w:r>
        <w:rPr>
          <w:rFonts w:cs="Times New Roman"/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каз  от  </w:t>
      </w:r>
      <w:r>
        <w:rPr>
          <w:rFonts w:cs="Times New Roman"/>
          <w:sz w:val="28"/>
          <w:szCs w:val="28"/>
          <w:u w:val="single"/>
        </w:rPr>
        <w:t>___________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u w:val="single"/>
        </w:rPr>
        <w:t xml:space="preserve"> 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 Филиппова О.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rFonts w:cs="Times New Roman"/>
          <w:sz w:val="44"/>
          <w:szCs w:val="44"/>
          <w:u w:val="single"/>
        </w:rPr>
      </w:pPr>
      <w:r>
        <w:rPr>
          <w:rFonts w:cs="Times New Roman"/>
          <w:sz w:val="44"/>
          <w:szCs w:val="44"/>
        </w:rPr>
        <w:t xml:space="preserve">По  технологии 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u w:val="single"/>
        </w:rPr>
        <w:t>основное общее образование ( 3класс)</w:t>
      </w:r>
    </w:p>
    <w:p>
      <w:pPr>
        <w:pStyle w:val="Normal"/>
        <w:jc w:val="center"/>
        <w:rPr>
          <w:rFonts w:cs="Times New Roman"/>
          <w:sz w:val="44"/>
          <w:szCs w:val="44"/>
          <w:u w:val="single"/>
        </w:rPr>
      </w:pPr>
      <w:r>
        <w:rPr>
          <w:rFonts w:cs="Times New Roman"/>
          <w:sz w:val="44"/>
          <w:szCs w:val="44"/>
          <w:u w:val="single"/>
        </w:rPr>
      </w:r>
    </w:p>
    <w:p>
      <w:pPr>
        <w:pStyle w:val="Normal"/>
        <w:rPr>
          <w:rFonts w:cs="Times New Roman"/>
          <w:sz w:val="44"/>
          <w:szCs w:val="44"/>
          <w:u w:val="single"/>
        </w:rPr>
      </w:pPr>
      <w:r>
        <w:rPr>
          <w:rFonts w:cs="Times New Roman"/>
          <w:sz w:val="44"/>
          <w:szCs w:val="44"/>
          <w:u w:val="single"/>
        </w:rPr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Учитель </w:t>
      </w:r>
      <w:r>
        <w:rPr>
          <w:rFonts w:cs="Times New Roman"/>
          <w:sz w:val="36"/>
          <w:szCs w:val="36"/>
          <w:u w:val="single"/>
        </w:rPr>
        <w:t>Веденова Светлана Валерьевна</w:t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  <w:t>Кол-во часов: 34</w:t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>Программа разработана на основе</w:t>
      </w:r>
    </w:p>
    <w:p>
      <w:pPr>
        <w:pStyle w:val="Normal"/>
        <w:autoSpaceDE w:val="false"/>
        <w:spacing w:lineRule="exact" w:line="413"/>
        <w:rPr>
          <w:rFonts w:eastAsia="Calibri" w:cs="Times New Roman"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/>
          <w:bCs/>
          <w:spacing w:val="-10"/>
          <w:sz w:val="36"/>
          <w:szCs w:val="36"/>
          <w:u w:val="single"/>
        </w:rPr>
        <w:t>УМК  Занкова  Л.В.</w:t>
      </w:r>
    </w:p>
    <w:p>
      <w:pPr>
        <w:pStyle w:val="Normal"/>
        <w:autoSpaceDE w:val="false"/>
        <w:spacing w:lineRule="exact" w:line="413"/>
        <w:rPr>
          <w:rFonts w:eastAsia="Times New Roman" w:cs="Times New Roman"/>
          <w:b/>
          <w:b/>
          <w:bCs/>
          <w:spacing w:val="-10"/>
          <w:sz w:val="36"/>
          <w:szCs w:val="36"/>
          <w:u w:val="single"/>
        </w:rPr>
      </w:pPr>
      <w:r>
        <w:rPr>
          <w:rFonts w:eastAsia="Calibri" w:cs="Times New Roman"/>
          <w:bCs/>
          <w:spacing w:val="-10"/>
          <w:sz w:val="36"/>
          <w:szCs w:val="36"/>
          <w:u w:val="single"/>
        </w:rPr>
        <w:t xml:space="preserve">Под редакцией  </w:t>
      </w:r>
      <w:r>
        <w:rPr>
          <w:rFonts w:cs="Times New Roman"/>
          <w:sz w:val="32"/>
          <w:szCs w:val="32"/>
          <w:u w:val="single"/>
        </w:rPr>
        <w:t>Н. И. Цирулик</w:t>
      </w:r>
      <w:r>
        <w:rPr>
          <w:rFonts w:eastAsia="Calibri" w:cs="Times New Roman"/>
          <w:bCs/>
          <w:spacing w:val="-10"/>
          <w:sz w:val="32"/>
          <w:szCs w:val="32"/>
          <w:u w:val="single"/>
        </w:rPr>
        <w:t>;</w:t>
      </w:r>
      <w:bookmarkStart w:id="0" w:name="_GoBack"/>
      <w:bookmarkEnd w:id="0"/>
      <w:r>
        <w:rPr>
          <w:rFonts w:eastAsia="Calibri" w:cs="Times New Roman"/>
          <w:bCs/>
          <w:spacing w:val="-10"/>
          <w:sz w:val="32"/>
          <w:szCs w:val="32"/>
          <w:u w:val="single"/>
        </w:rPr>
        <w:t xml:space="preserve"> Изд.  дом Федоров, 2011 год</w:t>
      </w:r>
    </w:p>
    <w:p>
      <w:pPr>
        <w:pStyle w:val="Normal"/>
        <w:rPr>
          <w:rFonts w:eastAsia="Times New Roman" w:cs="Times New Roman"/>
          <w:b/>
          <w:b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/>
          <w:b/>
          <w:bCs/>
          <w:spacing w:val="-1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В результате изучения курсы технологии в 3 классе обучающиеся получат представление о материальной культуре как о продукте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, о ценности предшествующих культур и необходимости бережного отношения к ним в целях сохранения и развития культурных традици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Цель обучения технологии в 3 клас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.</w:t>
      </w:r>
    </w:p>
    <w:p>
      <w:pPr>
        <w:pStyle w:val="Normal"/>
        <w:jc w:val="both"/>
        <w:rPr/>
      </w:pPr>
      <w:r>
        <w:rPr/>
        <w:tab/>
        <w:t xml:space="preserve">Для достижения данной цели в программе реализуются следующие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внутренней позиции школьника, мотивации успеха, способности к творческому самовыражению, интереса к предметно-преобразовательной деятельности, ценностного отношения к труду, родной природе, своему здоров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учной умелости в процессе решения конструкторских, художественно-конструкторских и твор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регулятивной структуры деятельности, включающей ориентировку в задании, планирование, прогнозирование, контроль, коррекцию, оцен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мения искать и преобразовывать информацию с использованием различных информационных технолог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познавательных способностей детей, в т.ч. знаково - символического и логического мышления, 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коммуникативной компетентности младших школьников на основе организации совместной деятель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принятие образа «хорошего ученика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посылки для готовности самостоятельно оценивать успешность своей деятельности на основе предложенных критерие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жительное отношение к преобразовательной творческ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ние своей ответственности за общее дел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оценку результатов коллектив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ажение к чужому труду и результатам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ажение к культурным традициям свое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 себе как гражданине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нравственного содержания собственных поступков и поступков других люд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ация на поведение на принятые моральные н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имание чувств окружающих людей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/>
        <w:t>готовность следовать в своей деятельности нормам природоохранного, здоровьесберегающего поведе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внутренней позиции обучающегося на уровне положительно отношения к образовательному учреждению, понимания необходимости учен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широких социальных и учебно-познавательных мотивов учения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учебно-познавательного интереса к нахождению разных способов решения учебной задач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пособности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опереживания другим людя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следования в поведении моральным нормам и этическим требования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осознание себя как гражданина России;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i/>
          <w:iCs/>
        </w:rPr>
        <w:t>чувства прекрасного и эстетических чувств на основе знакомства с материалами курса по технолог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i/>
          <w:iCs/>
        </w:rPr>
        <w:t>готовности следовать в своей деятельности нормам природоохранного и здоровьесберегающего повед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едовать установленным правилам в планировании и контроле способа действ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сотрудничестве с учителем и одноклассниками контролировать и оценивать свои действия при работе с учебным материал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бирать адекватные средства достижения цели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носить необходимые коррективы в действия на основе принятых прави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йствовать в учебном сотрудничестве в соответствии с принятой ролью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>адекватно воспринимать оценку своей работы учителями, товарищами, другими лиц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осуществлять предвосхищающий контроль по способу действ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самостоятельно находить несколько вариантов учебной задачи, представленной на наглядно-образном и словесно-логическом уровн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i/>
          <w:iCs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поиск нужного познавательного материала в дополнительных изданиях, в соответствующих возрасту словарях и справочник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ладеть общими приемами решения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ть с информацией, представленной в форме текста, рисунка, схемы, чертеж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информацию, заданную в тексте в явном вид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давать собеседнику важную для решаемой задачи информац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ь небольшие сообщения в устной и письменной фор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ходить вместе с одноклассниками разные способы решения учебной задач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ию смыслового восприятия познавательных текс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ять часть признаков в изучаемых объектах на основе сравн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сравнения и классификацию по самостоятельно выделенным критериям; обобщать на основе выделения сущностной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водить анализируемые объекты под понятия разного уровня обобще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/>
        <w:t>проводить аналогии между изучаемым материалом и собственным опыт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осуществлять расширенный поиск информации в соответствии с заданиями учителя с использованием ресурсов библиотек, поисковых систем, медиаресурсов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фиксировать информацию с помощью инструментов ИКТ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вмест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делать выписки из используемых источниках информации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выделять рад общих приемов решения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пускать возможность существования у людей различных точек зр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дуктивно 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ывать другое мнение и позиц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ценивать действия партнера и соотносить со своей точкой зрения;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/>
        <w:t>адекватно использовать средства устной речи для решения различных коммуникативных зада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ся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емиться к координации позиций в сотрудничестве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строить понятные для партнера высказывания, учитывающие, что он знает и видит, а что нет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осуществлять взаимный контроль и оказывать необходимую взаимо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Предметные результат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екультурные и общетрудовые компетенции. Основы культуры труда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зывать и описывать традиционные народные промыслы и ремесла своего края или Росс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являть особенности рукотворных предметов с точки зрения их соответствия окружающей обстановк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отдельные правила создания предметов рукотворного мира в практической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рганизовывать свое рабочее место в зависимости от вида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бирать необходимые материалы и инструменты в зависимости от вида и сложности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блюдать правила безопасности при работе с колющими и режущими инструментами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/>
        <w:t>соблюдать гигиенические нормы пользования инструмента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iCs/>
        </w:rPr>
      </w:pPr>
      <w:r>
        <w:rPr>
          <w:i/>
          <w:iCs/>
        </w:rPr>
        <w:t>понимать особенности проектной деятельности;</w:t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i/>
          <w:iCs/>
        </w:rPr>
        <w:t>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ология ручной обработки материалов. Элементы графической грамоты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знавать и называть освоенные и новые материалы, их свойства, происхождение, применение в жизн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бирать материалы по их свойствам в соответствии с поставленной задач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зывать новые технологические приемы ручной обработки материалов, использовавшиеся в этом год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менять приемы рациональной работы с инструментами: чертежными (линейка, угольник, циркуль), режущими (ножницы), колющими (игл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готавливать плоскостные и объемные изделия по простейшим чертежам, эскизам, схемам, рисункам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iCs/>
        </w:rPr>
      </w:pPr>
      <w:r>
        <w:rPr/>
        <w:t>выстраивать последовательность реализации собственного замысл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iCs/>
        </w:rPr>
      </w:pPr>
      <w:r>
        <w:rPr>
          <w:i/>
          <w:iCs/>
        </w:rPr>
        <w:t>выполнять символические действия моделирования под руководством учителя;</w:t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i/>
          <w:iCs/>
        </w:rPr>
        <w:t>прогнозировать промежуточные практические результаты выполнения работ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ирование и моделировани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делять детали изделия, называть их форму, взаимное расположение, виды и способы соединения детал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нять способ соединения деталей конструкци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нять вид конструкции с целью придания ей новых свойст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нализировать конструкцию изделия по рисунку, чертежу, эскиз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мечать развертку заданной конструкции по чертежу, рисунку;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/>
        <w:t>изготавливать заданную конструкцию по рисунку, чертежу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</w:rPr>
      </w:pPr>
      <w:r>
        <w:rPr>
          <w:i/>
          <w:iCs/>
        </w:rPr>
        <w:t>соотносить объемную конструкцию из правильных геометрических тел с изображением развертки;</w:t>
      </w:r>
    </w:p>
    <w:p>
      <w:pPr>
        <w:pStyle w:val="Normal"/>
        <w:numPr>
          <w:ilvl w:val="0"/>
          <w:numId w:val="17"/>
        </w:numPr>
        <w:jc w:val="both"/>
        <w:rPr>
          <w:u w:val="single"/>
        </w:rPr>
      </w:pPr>
      <w:r>
        <w:rPr>
          <w:i/>
          <w:iCs/>
        </w:rPr>
        <w:t>создавать мысленный образ конструкции с целью решения определенной конструкторской задачи и воплощать его в материале с помощью учител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ктика работы на компьютер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ьзоваться компьютером в качестве средства поиска, хранения и воспроизведения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личать устройства компьютер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блюдать информационные объекты различной природы (текст, графика);и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льзоваться калькуляторо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здавать, изменять и сохранять рисунки (</w:t>
      </w:r>
      <w:r>
        <w:rPr>
          <w:lang w:val="en-US"/>
        </w:rPr>
        <w:t>Paint</w:t>
      </w:r>
      <w:r>
        <w:rPr/>
        <w:t>);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iCs/>
        </w:rPr>
      </w:pPr>
      <w:r>
        <w:rPr/>
        <w:t>соблюдать правила безопасной работы на компьютер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ся: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использовать по назначению основные устройства компьютера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онимать информацию в различных формах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писать и отправлять электронной письмо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iCs/>
        </w:rPr>
      </w:pPr>
      <w:r>
        <w:rPr>
          <w:i/>
          <w:iCs/>
        </w:rPr>
        <w:t>соблюдать режим и правила работы на компьютер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Style18"/>
        <w:ind w:left="360" w:hanging="0"/>
        <w:jc w:val="center"/>
        <w:rPr/>
      </w:pPr>
      <w:r>
        <w:rPr/>
        <w:t>Тематическое планирование с определением основных видов учебной деятельности обучающих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698"/>
        <w:gridCol w:w="4536"/>
        <w:gridCol w:w="1134"/>
        <w:gridCol w:w="1134"/>
        <w:gridCol w:w="1701"/>
        <w:gridCol w:w="1637"/>
      </w:tblGrid>
      <w:tr>
        <w:trPr>
          <w:trHeight w:val="57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Плановые сроки прохождени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Примечание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caps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Инструктаж по ТБ. Знакомство с книгой. Лепка сложных форм разными способам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Познакомиться с учебником. Познакомиться с историей глиняной игрушки, различными промыслами. Вылепить современную игрушку из пластилина. Познакомиться с понятиями «барельеф», «горельеф». Выполнить по желанию работу «Пластилиновый град» или «Уютный город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Рельеф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Инструктаж по ТБ. </w:t>
            </w:r>
            <w:r>
              <w:rPr>
                <w:color w:val="000000"/>
              </w:rPr>
              <w:t>Выпуклая контурная аппликация. Панно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bCs/>
              </w:rPr>
              <w:t>Познакомиться с выкладыванием контура из разных материалов и разными способами их соединения с основой. Выполнить панно. Повторить технику безопасности при работе с иглой, ножницами. Выполнить открытку-приглашение или открытку-маши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уклая контурная аппликация. Разговор о профессиях – модельер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резная аппликац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Инструктаж по ТБ. </w:t>
            </w:r>
            <w:r>
              <w:rPr>
                <w:color w:val="000000"/>
              </w:rPr>
              <w:t>Мозаика из мелких природных материалов. Алые парус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обрать подходящие материалы для выполнения мозаики. Выполнить работы «Алые паруса», «Корзин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озаика из мелких природных материалов. Корзиночка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Инструктаж по ТБ. </w:t>
            </w:r>
            <w:r>
              <w:rPr>
                <w:color w:val="000000"/>
              </w:rPr>
              <w:t>Тряпичный домик. Коллаж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судить технику выполнения работы. Определиться с материалами для своего к</w:t>
            </w:r>
            <w:r>
              <w:rPr>
                <w:spacing w:val="-15"/>
              </w:rPr>
              <w:t xml:space="preserve">оллажа. </w:t>
            </w:r>
            <w:r>
              <w:rPr>
                <w:color w:val="000000"/>
              </w:rPr>
              <w:t>Комбинировать различные материалы в технике колл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ейзаж. Вид из окна домика. Коллаж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смос или морские глубины? Коллаж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Художественное вырезание. Витражи.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знакомиться с историей вырезания. Сделать витраж, используя готовый рисунок или собственный эскиз. Выполнить работу «Гирлянда» или «Круговая композиция». Использовать свойства симметрии при вырезании деталей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имметричное вырезание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имметричные прорезы. Снежинк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ить задание «Такие разные снежинки». Освоить разметку шестиконечной и восьмиконечной снежинки. Выяснить различия слов «вырезы» и «прорезы». Рассмотреть формы прорезов. Выполнить творческую работу по выб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резы, создающие объёмность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Художественное складывание. Оригами из квадрата и прямоугольника. Модульное оригами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анализировать образцы работ, рассмотреть способы складывания деталей. Выполнить творческую работу по выбору. Путём складывания получить объёмные фигуры. Выполнить поделк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Художественное складывание. Складываем и вырезаем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етение объёмное из двух полосок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тить внимание на свойства материалов для выполнения плетения. Разобраться с операцией плетения. Выполнить творческую работу по образцу: «Ёлочная игрушка», «Гармошка», «Бегемотик» ил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летение объёмное из двух полосок. Лягушка. Загадочный зверь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Инструктаж по ТБ. </w:t>
            </w:r>
            <w:r>
              <w:rPr>
                <w:color w:val="000000"/>
              </w:rPr>
              <w:t>Плетение плоское на картоне с помощью иголки и нитки. Рисунки из углов, узоры в круге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пределить, какие виды углов использованы в работе. Рассмотреть приёмы их плетения. Выполнить творческую работу по выбору: «рисунки углов», «Узоры в круге»; «Узоры в треугольнике и квадра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етение плоское на картоне с помощью иголки и нитки. Плетение-путанка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итьё и вышивание. Швы «через край», « петельный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знакомиться с новыми видами швов, со швейными машинами, ТБ при работе на швейной машине, при работе с иглой. Выполнить образцы швов. Пришивание пуговицы на нож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итьё и вышивание. Шов «строчка». Пуговица «на ножке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структаж по ТБ. Плоскостное конструирование и моделирование из бумаги и картона. Мозаика из элементов круга и овала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роанализировать фигуры и образцы игрушек из учебника. Ответить на вопросы и выполнить задания «Фигуры из частей яйца». Создать «Птичий зоопарк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крепления подвижных деталей, способы соединения деталей с помощью надрезов, прорезов, клапанов.</w:t>
            </w:r>
          </w:p>
          <w:p>
            <w:pPr>
              <w:pStyle w:val="Normal"/>
              <w:jc w:val="both"/>
              <w:rPr/>
            </w:pPr>
            <w:r>
              <w:rPr/>
              <w:t>Виды щелевых замк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ыполнить творческую работу по выб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лоскостное конструирование и моделирование из бумаги и картона. Игрушки из картона с подвижными деталями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ъёмное конструирование и моделирование из бумаги и картона. Объёмные изделия со щелевым замком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ъёмное конструирование и моделирование из бумаги и картона. Объёмные изделия с разными способами соединения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бъёмное конструирование и моделирование из бумаги и картона. Летающие модели, изготовленные по чертежам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меть работать по схеме, чертежу, алгоритму. Определиться с выбором бумаги для моделей. Выполнить вертушки 1,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Летающие модели, изготовленные по чертежам. Разговор о профессиях – инженеры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нструирование и моделирование из ткани. Плоские игрушки из ткани (детали соединяются швом). Информатика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color w:val="000000"/>
              </w:rPr>
              <w:t>Рассмотреть готовые игрушки, проанализировать материалы и способы соединения. Придумать и смастерить своего «чудика»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нструирование и моделирование из ткани. Плоские игрушки из ткани (детали соединяются швом). Чудики. Информатика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струирование и моделирование из ткани. Плоские игрушки из ткани (детали соединяются швом). Оформление работы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онструирование и моделирование из ткани. Плоские игрушки из ткани (детали соединяются клеем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ссмотреть и обсудить. Из чего могут быть сделаны брошки. Придумать и сделать свою брош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Конструирование и моделирование из ткани. Плоские игрушки из ткани (детали соединяются клеем). Броши. Информатика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нструктаж по ТБ. Мир конструкто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знакомиться с разными видами конструктора: деревянный, пластмассовый (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>) и металлический. Выполнить модели из конструк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  <w:r>
              <w:rPr>
                <w:rFonts w:cs="Times New Roman"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/>
                <w:sz w:val="28"/>
                <w:szCs w:val="28"/>
              </w:rPr>
              <w:t>. №_____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  <w:u w:val="single"/>
              </w:rPr>
              <w:t>___________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52:00Z</dcterms:created>
  <dc:creator/>
  <dc:description/>
  <cp:keywords/>
  <dc:language>en-US</dc:language>
  <cp:lastModifiedBy>All</cp:lastModifiedBy>
  <cp:lastPrinted>2016-09-20T19:37:00Z</cp:lastPrinted>
  <dcterms:modified xsi:type="dcterms:W3CDTF">2016-09-20T16:48:00Z</dcterms:modified>
  <cp:revision>20</cp:revision>
  <dc:subject/>
  <dc:title/>
</cp:coreProperties>
</file>